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билборда</w:t>
      </w:r>
      <w:r>
        <w:rPr>
          <w:b/>
          <w:color w:val="000000"/>
          <w:sz w:val="24"/>
        </w:rPr>
        <w:t xml:space="preserve"> со</w:t>
      </w:r>
      <w:r>
        <w:rPr>
          <w:b/>
          <w:bCs/>
          <w:color w:val="000000"/>
          <w:sz w:val="24"/>
        </w:rPr>
        <w:t xml:space="preserve"> статичным информационным полем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2 »апреля 2024 года  № 951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05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5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северный выезд   из  города Батайска по  ул. Энгельса  на расстоянии    35,0 м  восточнее  и 7,0 м севернее от юго-восточного угла нежилого здания по адресу: Северный массив, 35 и на расстоянии 12,0 м от ограждения  силового барьерного ограждения  автомобильной дороги слева по ходу дви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Лот  № 10  – односторонний рекламный билборд со статичным информационным полем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6 » ма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6 » ма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6 » апрел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8 » мая  2024 года</w:t>
      </w:r>
      <w:r>
        <w:rPr>
          <w:color w:val="000000"/>
          <w:sz w:val="24"/>
          <w:szCs w:val="24"/>
        </w:rPr>
        <w:t xml:space="preserve"> в 10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3 »  ма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4-05T09:03:50Z</dcterms:modified>
  <cp:revision>178</cp:revision>
  <dc:subject/>
  <dc:title>Информационное сообщение</dc:title>
</cp:coreProperties>
</file>